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еконструкция КТП-416/63 кВА с заменой на КТП 250кВ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о. Сызрань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еконструкция КТП-416/63 кВА с заменой на КТП 250кВ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о. Сызрань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227,0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6-20T09:23:00Z</cp:lastPrinted>
  <dcterms:modified xsi:type="dcterms:W3CDTF">2025-09-22T07:26:00Z</dcterms:modified>
  <cp:revision>54</cp:revision>
  <dc:subject/>
  <dc:title/>
</cp:coreProperties>
</file>